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iet Myths and Facts</w:t>
      </w:r>
    </w:p>
    <w:p>
      <w:pPr>
        <w:pStyle w:val="Normal"/>
        <w:rPr>
          <w:rFonts w:ascii="Arial" w:hAnsi="Arial" w:cs="Arial"/>
        </w:rPr>
      </w:pPr>
      <w:r>
        <w:rPr>
          <w:rFonts w:cs="Arial" w:ascii="Arial" w:hAnsi="Arial"/>
        </w:rPr>
        <w:t>Myth: You’ll be OK with a high protein/low carb diet</w:t>
      </w:r>
    </w:p>
    <w:p>
      <w:pPr>
        <w:pStyle w:val="Normal"/>
        <w:rPr>
          <w:rFonts w:ascii="Arial" w:hAnsi="Arial" w:cs="Arial"/>
        </w:rPr>
      </w:pPr>
      <w:r>
        <w:rPr>
          <w:rFonts w:cs="Arial" w:ascii="Arial" w:hAnsi="Arial"/>
        </w:rPr>
        <w:t>Fact: This type of diet aims to secure most of the daily required amount of calories from protein foods, like meat, dairy products and eggs, with a very small part taken from foods containing a lot of carbs (bread, pasta, potatoes and fruits). The biggest problem with this diet is that many common and popular foods are forbidden, which makes it easy for the user to get bored or frustrated. When boredom and frustration kick in, quitting time is never far away. Another problem is the lack of nutrients that are usually brought by carbohydrate foods, while allowing the user to eat bacon and cheese that raise cholesterol levels. The bottom line is that high protein/low carb diets result in fast weight loss in some users, but it’s not just fat that goes away. People also lose some of their lean muscle mass and a lot of water as the kidneys work harder to rid the body of excess waste from protein and fat. The added stress to your kidneys is not healthy at all and, in the long run, will lead to dehydration, headaches, feelings of nausea and dizziness. Before engaging in a long-term diet, you would do well to discuss it with your physician. And if you are really keen on dieting, try a balanced diet first, because it will help you lose weight without hurting your system.</w:t>
      </w:r>
    </w:p>
    <w:p>
      <w:pPr>
        <w:pStyle w:val="Normal"/>
        <w:rPr>
          <w:rFonts w:ascii="Arial" w:hAnsi="Arial" w:cs="Arial"/>
        </w:rPr>
      </w:pPr>
      <w:r>
        <w:rPr>
          <w:rFonts w:cs="Arial" w:ascii="Arial" w:hAnsi="Arial"/>
        </w:rPr>
        <w:t>Myth: Low-fat or no fat food is always a good choice.</w:t>
      </w:r>
    </w:p>
    <w:p>
      <w:pPr>
        <w:pStyle w:val="Normal"/>
        <w:rPr>
          <w:rFonts w:ascii="Arial" w:hAnsi="Arial" w:cs="Arial"/>
        </w:rPr>
      </w:pPr>
      <w:r>
        <w:rPr>
          <w:rFonts w:cs="Arial" w:ascii="Arial" w:hAnsi="Arial"/>
        </w:rPr>
        <w:t>Fact: The only low fat foods that are also low in calories are fruits. The rest of the huge low-fat or non-fat group are not a safe choice if you are dieting. These products may have added sugar, starch or flour to make them taste better, which means extra calories that do not belong into your diet. So make sure you check the list of ingredients on packages whenever you decide to buy low-fat.</w:t>
      </w:r>
    </w:p>
    <w:p>
      <w:pPr>
        <w:pStyle w:val="Normal"/>
        <w:rPr>
          <w:rFonts w:ascii="Arial" w:hAnsi="Arial" w:cs="Arial"/>
        </w:rPr>
      </w:pPr>
      <w:r>
        <w:rPr>
          <w:rFonts w:cs="Arial" w:ascii="Arial" w:hAnsi="Arial"/>
        </w:rPr>
        <w:t>Myth: Switching to vegetarian food will help you lose weight and stay healthy.</w:t>
      </w:r>
    </w:p>
    <w:p>
      <w:pPr>
        <w:pStyle w:val="Normal"/>
        <w:rPr>
          <w:rFonts w:ascii="Arial" w:hAnsi="Arial" w:cs="Arial"/>
        </w:rPr>
      </w:pPr>
      <w:r>
        <w:rPr>
          <w:rFonts w:cs="Arial" w:ascii="Arial" w:hAnsi="Arial"/>
        </w:rPr>
        <w:t>Fact: I know this is a hard pill to swallow, but no food plan will work for you unless you take charge of your eating and make sure that everything that goes past your lips is the right kind of food. The key here is to be absolutely sure that the vegetarian diet will give your body all the nutrients and calories it needs. Eating heaps of foods that do nothing for you from the nutritional point of view, outside maybe of filling your stomach, can bring you a lot of trouble in the future. Since plants tend to have a lower concentration of nutrients than meat, you will have to eat more food than before to make up for this difference. Not to mention that a strictly vegetarian diet will not get you enough vitamin B12, vitamin D, iron, calcium and zinc. These substances are taken mostly from dairy products and eggs in a regular diet, but true vegetarians can’t touch those. You’ll have to rely on the few and uncommon vegetables that can provide these substances.</w:t>
      </w:r>
    </w:p>
    <w:p>
      <w:pPr>
        <w:pStyle w:val="Normal"/>
        <w:rPr>
          <w:rFonts w:ascii="Arial" w:hAnsi="Arial" w:cs="Arial"/>
        </w:rPr>
      </w:pPr>
      <w:r>
        <w:rPr>
          <w:rFonts w:cs="Arial" w:ascii="Arial" w:hAnsi="Arial"/>
        </w:rPr>
        <w:t>Myth: Dairy products cause heart problems and make you fat.</w:t>
      </w:r>
    </w:p>
    <w:p>
      <w:pPr>
        <w:pStyle w:val="Normal"/>
        <w:rPr>
          <w:rFonts w:ascii="Arial" w:hAnsi="Arial" w:cs="Arial"/>
        </w:rPr>
      </w:pPr>
      <w:r>
        <w:rPr>
          <w:rFonts w:cs="Arial" w:ascii="Arial" w:hAnsi="Arial"/>
        </w:rPr>
        <w:t>Fact: Well, thanks to modern medicine everybody knows that eating a lot of dairy products is a surefire path to high blood pressure and stroke, although a large group of people from France refuse to die despite the large quantities of cheese and wine they consume. Dairy products are the main source of calcium that keeps your bones strong and healthy. It is absolutely essential for children and can be way overlooked by adults. Dairy products also contain vitamin D, which is crucial to maintaining the normal levels of calcium and phosphorus in your bloodstream. If you don’t want to gain weight from dairy products, then choose low-fat or non-fat brands. There are enough of those around. If you are lactose-intolerant, drink soy or rice milk. It does not taste exactly the same as true milk, but it’s still good and nutritious. Butter and margarine are the only dairy products you should worry about. They do contain big levels of fat. Still, if you can’t do without them, at least eat butter. Margarine is an over-processed fat that is not particularly good for you. Butter may be a bit fatter, but it definitely is the healthier of these two.</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32:00Z</dcterms:created>
  <dc:creator/>
  <dc:description/>
  <cp:keywords/>
  <dc:language>en-US</dc:language>
  <cp:lastModifiedBy>Teri</cp:lastModifiedBy>
  <dcterms:modified xsi:type="dcterms:W3CDTF">2010-10-24T15:35:00Z</dcterms:modified>
  <cp:revision>3</cp:revision>
  <dc:subject/>
  <dc:title/>
</cp:coreProperties>
</file>